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MIDI File containing "Fantasia" from Fresh Ai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ip Davis.  Sequenced by Doug F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